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Septembar 2004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Septembar 2004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Unindent"/>
        <w:rPr/>
      </w:pPr>
      <w:r>
        <w:rPr/>
        <w:tab/>
      </w:r>
    </w:p>
    <w:p>
      <w:pPr>
        <w:pStyle w:val="NormalUninden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/>
        <w:object w:dxaOrig="8771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55pt;height:531pt" filled="f" o:ole="">
            <v:imagedata r:id="rId3" o:title=""/>
          </v:shape>
          <o:OLEObject Type="Embed" ProgID="" ShapeID="ole_rId2" DrawAspect="Content" ObjectID="_1165820504" r:id="rId2"/>
        </w:object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2. 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/>
      </w:pPr>
      <w:r>
        <w:rPr>
          <w:sz w:val="20"/>
        </w:rPr>
        <w:t xml:space="preserve">memorijski adresni prostor: [0000 0000h - 6FFF FFFFh], </w:t>
        <w:br/>
        <w:t xml:space="preserve">ulazno/izlazni adresni prostor: [7000 0000h - 7FFF FFFFh], </w:t>
        <w:br/>
        <w:t>opseg adresa fizi</w:t>
      </w:r>
      <w:r>
        <w:rPr>
          <w:sz w:val="20"/>
          <w:lang w:val="sl-SI"/>
        </w:rPr>
        <w:t xml:space="preserve">čke memorije: </w:t>
      </w:r>
      <w:r>
        <w:rPr>
          <w:sz w:val="20"/>
        </w:rPr>
        <w:t>[0000 0000h - 1FFF FFFFh]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79700" cy="539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c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19375" cy="241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d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731135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6" r="-1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/>
      </w:pPr>
      <w:r>
        <w:rPr>
          <w:sz w:val="20"/>
        </w:rPr>
        <w:t>opcode - kod operacije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na - način adresiranja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iaddress - indirektna adresa</w:t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1 – 1009h, IRQM2 – 1006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0102h, 1009h, 100Ah, 1004h, 1005h, 100Bh, 0103h, 0104h, 1000h, 1001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969010" cy="6184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1, I=1,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0, I=0, L=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100B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1, I=1,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0, I=0, L=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100B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2h</w:t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e) </w:t>
      </w:r>
      <w:r>
        <w:rPr>
          <w:bCs/>
          <w:sz w:val="20"/>
          <w:lang w:val="sr-Latn-CS"/>
        </w:rPr>
        <w:t xml:space="preserve"> </w:t>
      </w:r>
      <w:r>
        <w:rPr>
          <w:bCs/>
          <w:sz w:val="20"/>
          <w:lang w:val="sl-SI"/>
        </w:rPr>
        <w:t>Vidi prriručnik za laboratorijske vežbe</w:t>
      </w:r>
    </w:p>
    <w:p>
      <w:pPr>
        <w:pStyle w:val="NormalUnindent"/>
        <w:spacing w:before="120" w:after="0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sz w:val="20"/>
        </w:rPr>
        <w:t xml:space="preserve">4. </w:t>
      </w:r>
      <w:r>
        <w:rPr>
          <w:sz w:val="20"/>
        </w:rPr>
        <w:tab/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MOV F010h, #1h</w:t>
        <w:tab/>
        <w:t>; start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0h, #2</w:t>
        <w:tab/>
        <w:tab/>
        <w:t>; start PER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eck0:</w:t>
        <w:tab/>
        <w:t>CMP F0011h, #8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eck0</w:t>
      </w:r>
    </w:p>
    <w:p>
      <w:pPr>
        <w:pStyle w:val="NormalUnindent"/>
        <w:rPr/>
      </w:pPr>
      <w:r>
        <w:rPr>
          <w:sz w:val="20"/>
        </w:rPr>
        <w:t>Wait_for_Place:</w:t>
        <w:tab/>
        <w:t>CMP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_for_Plac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(1000h),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0</w:t>
        <w:tab/>
        <w:tab/>
        <w:t>; Empty:=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WrP:=(Wr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Wr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Wr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0:</w:t>
        <w:tab/>
        <w:t>CMP WrP, Rd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>Skip1:</w:t>
        <w:tab/>
        <w:t>JMP Check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CMP Empty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2h, RdP(1000h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RdP:=(Rd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Rd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Rd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2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2:</w:t>
        <w:tab/>
        <w:t>CMP RdP, Wr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Back:</w:t>
        <w:tab/>
        <w:t>RTI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800h puta</w:t>
      </w: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29:00Z</dcterms:created>
  <dc:creator>Dragan Miliæev</dc:creator>
  <dc:description/>
  <dc:language>en-US</dc:language>
  <cp:lastModifiedBy>RTI</cp:lastModifiedBy>
  <cp:lastPrinted>2004-09-03T09:34:00Z</cp:lastPrinted>
  <dcterms:modified xsi:type="dcterms:W3CDTF">2004-09-03T09:55:00Z</dcterms:modified>
  <cp:revision>13</cp:revision>
  <dc:subject/>
  <dc:title>Ispit iz Arhitekture racunara, rešenja, novembar 97.</dc:title>
</cp:coreProperties>
</file>